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786125966"/>
      <w:bookmarkStart w:id="2" w:name="__Fieldmark__0_2786125966"/>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786125966"/>
      <w:bookmarkStart w:id="4" w:name="__Fieldmark__1_2786125966"/>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786125966"/>
      <w:bookmarkStart w:id="6" w:name="__Fieldmark__2_2786125966"/>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786125966"/>
      <w:bookmarkStart w:id="8" w:name="__Fieldmark__3_2786125966"/>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786125966"/>
      <w:bookmarkStart w:id="10" w:name="__Fieldmark__4_2786125966"/>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786125966"/>
      <w:bookmarkStart w:id="12" w:name="__Fieldmark__5_2786125966"/>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786125966"/>
      <w:bookmarkStart w:id="14" w:name="__Fieldmark__6_2786125966"/>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786125966"/>
      <w:bookmarkStart w:id="16" w:name="__Fieldmark__7_2786125966"/>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786125966"/>
      <w:bookmarkStart w:id="18" w:name="__Fieldmark__8_2786125966"/>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2786125966"/>
      <w:bookmarkStart w:id="20" w:name="__Fieldmark__9_2786125966"/>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786125966"/>
      <w:bookmarkStart w:id="22" w:name="__Fieldmark__10_2786125966"/>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786125966"/>
      <w:bookmarkStart w:id="24" w:name="__Fieldmark__11_2786125966"/>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786125966"/>
      <w:bookmarkStart w:id="27" w:name="__Fieldmark__12_2786125966"/>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786125966"/>
      <w:bookmarkStart w:id="29" w:name="__Fieldmark__13_2786125966"/>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786125966"/>
      <w:bookmarkStart w:id="31" w:name="__Fieldmark__14_2786125966"/>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786125966"/>
      <w:bookmarkStart w:id="33" w:name="__Fieldmark__15_2786125966"/>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86125966"/>
            <w:bookmarkStart w:id="35" w:name="__Fieldmark__16_2786125966"/>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786125966"/>
            <w:bookmarkStart w:id="37" w:name="__Fieldmark__17_2786125966"/>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86125966"/>
            <w:bookmarkStart w:id="39" w:name="__Fieldmark__18_2786125966"/>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786125966"/>
            <w:bookmarkStart w:id="41" w:name="__Fieldmark__19_2786125966"/>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786125966"/>
            <w:bookmarkStart w:id="43" w:name="__Fieldmark__20_2786125966"/>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786125966"/>
            <w:bookmarkStart w:id="45" w:name="__Fieldmark__21_2786125966"/>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86125966"/>
            <w:bookmarkStart w:id="47" w:name="__Fieldmark__22_2786125966"/>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786125966"/>
            <w:bookmarkStart w:id="49" w:name="__Fieldmark__23_2786125966"/>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786125966"/>
            <w:bookmarkStart w:id="51" w:name="__Fieldmark__24_2786125966"/>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786125966"/>
            <w:bookmarkStart w:id="53" w:name="__Fieldmark__25_2786125966"/>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786125966"/>
            <w:bookmarkStart w:id="55" w:name="__Fieldmark__26_2786125966"/>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786125966"/>
            <w:bookmarkStart w:id="57" w:name="__Fieldmark__27_2786125966"/>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786125966"/>
            <w:bookmarkStart w:id="59" w:name="__Fieldmark__28_2786125966"/>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